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ΑΝΑΦΟΡΑ ΓΙΑ ΤΟΝ ΕΞΟΠΛΙΣΜΟ ΚΑΙ ΤΗΝ ΚΑΤΑΣΤΑΣΗ ΑΙΘΟΥΣΑΣ</w:t>
      </w:r>
    </w:p>
    <w:p>
      <w:pPr>
        <w:pStyle w:val="Normal"/>
        <w:ind w:right="-514" w:hanging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514" w:hanging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8"/>
        <w:gridCol w:w="2880"/>
        <w:gridCol w:w="1980"/>
        <w:gridCol w:w="1869"/>
      </w:tblGrid>
      <w:tr>
        <w:trPr>
          <w:trHeight w:val="340" w:hRule="atLeast"/>
        </w:trPr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Αριθμός Αίθουσας:</w:t>
            </w:r>
          </w:p>
        </w:tc>
      </w:tr>
      <w:tr>
        <w:trPr>
          <w:trHeight w:val="340" w:hRule="atLeast"/>
        </w:trPr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Χρήση Αίθουσας:</w:t>
            </w:r>
          </w:p>
        </w:tc>
      </w:tr>
      <w:tr>
        <w:trPr>
          <w:trHeight w:val="284" w:hRule="exact"/>
        </w:trPr>
        <w:tc>
          <w:tcPr>
            <w:tcW w:w="98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8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ΑΡΧΟΥΣΑ ΠΟΣΟΤΗΤ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ΕΙΜΜ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ΛΕΟΝΑΣΜΑ</w:t>
            </w:r>
          </w:p>
        </w:tc>
      </w:tr>
      <w:tr>
        <w:trPr>
          <w:trHeight w:val="25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έκλες Μαθητώ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ρανία Μαθητών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Έδρα Καθηγητή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έκλα Καθηγητή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ίνακες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ίδες Τοίχου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7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εδιαστήρια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νικός Υπολογιστής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ντεοπροβολέας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θόνη Βιντεοπροβολέα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λλα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" w:hRule="atLeast"/>
        </w:trPr>
        <w:tc>
          <w:tcPr>
            <w:tcW w:w="98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Σύντομη περιγραφή της κατάστασης της αίθουσας και του εξοπλισμού της</w:t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7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3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μπληρώνεται από τους Υπεύθυνους Καθηγητές ειδικών αιθουσών και αιθουσών διδασκαλίας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-514" w:firstLine="720"/>
        <w:rPr/>
      </w:pPr>
      <w:r>
        <w:rPr>
          <w:rFonts w:cs="Arial" w:ascii="Arial" w:hAnsi="Arial"/>
          <w:b/>
          <w:sz w:val="20"/>
          <w:szCs w:val="20"/>
          <w:u w:val="single"/>
        </w:rPr>
        <w:t>Σημείωση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Το έλλειμμα ή το πλεόνασμα σε καρέκλες και θρανία μαθητών, να υπολογισθεί με βάση τη</w:t>
      </w:r>
    </w:p>
    <w:p>
      <w:pPr>
        <w:pStyle w:val="Normal"/>
        <w:ind w:left="-720" w:right="-514" w:firstLine="720"/>
        <w:rPr/>
      </w:pPr>
      <w:r>
        <w:rPr>
          <w:rFonts w:cs="Arial" w:ascii="Arial" w:hAnsi="Arial"/>
          <w:sz w:val="20"/>
          <w:szCs w:val="20"/>
        </w:rPr>
        <w:t>χωρητικότητα της αίθουσας.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6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15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19:00Z</dcterms:modified>
  <cp:revision>17</cp:revision>
  <dc:subject/>
  <dc:title>ΤΕΧΝΙΚΗ ΣΧΟΛΗ ΜΑΚΑΡΙΟΣ Γ’</dc:title>
</cp:coreProperties>
</file>